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rPr>
      </w:pPr>
      <w:r>
        <w:rPr>
          <w:rFonts w:cs="Times" w:ascii="Times" w:hAnsi="Times"/>
          <w:color w:val="000000"/>
          <w:sz w:val="22"/>
        </w:rPr>
        <w:t>PAGE ONE -- TURN THIS PAGE IN FIRST SESSION</w:t>
      </w:r>
    </w:p>
    <w:p>
      <w:pPr>
        <w:pStyle w:val="Normal"/>
        <w:rPr>
          <w:rFonts w:ascii="Times" w:hAnsi="Times" w:cs="Times"/>
          <w:color w:val="000000"/>
          <w:sz w:val="22"/>
        </w:rPr>
      </w:pPr>
      <w:r>
        <w:rPr>
          <w:rFonts w:cs="Times" w:ascii="Times" w:hAnsi="Times"/>
          <w:color w:val="000000"/>
          <w:sz w:val="22"/>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COURS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MArchS Urbanism</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CONTACT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Nam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mit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Address: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partment 14b 550 memorial driv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Phone number: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857-991-835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mita@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Location of studio or workspac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I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courses are you enrolled in this semester? (please lis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ase studies in city form</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Geometric modeling</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olloquium in architecture studies</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104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print out assignments and other material that I might ask you to download from the interne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open Microsoft word document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laptop you can bring to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133"/>
        <w:gridCol w:w="6723"/>
      </w:tblGrid>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NAM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mita</w:t>
            </w:r>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nomita@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are you from originally? Where did you grow 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ew Delhi. Indi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else have you studied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 architecture schoo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professors have had a strong influence on you? H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y Dean in architecture school who trained with frank Lloyd wright and was a major influence in setting up our architecture school on the same lines as tha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disciplines have you studie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n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nother disciplin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re you studying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have an interest in art, philosophy and literatur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t MI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t’s a very interesting dynamic place to b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this particular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t sounds very interest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expect from this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ill grow and learn and be better informed about art and criticism</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ny suggestions for topics we might discuss as a gro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intend to use your degre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o practice good architecture and make meaningful design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few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o really discover myself in the next 3 years while im studying and working an experimental time for m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TEN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Oh, by then hopefully I shall have some good patrons for whom I can build good building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as a part of another kind of career?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 am interested in media and expression and am also interested in the city and architecture. So am interested to combine these aspec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as a fine artist, ie, to make a living selling your work?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teach ar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work with commercial art gallerie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public art? To what degree?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a hobby?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one who 'appreciates' i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in which you have to work with artis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articipated in an art exhibition that you consider to be important?(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ut together a solo exhibition of your own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 fellow artist?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 institution?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yone?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participated in any international pro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lternatine venues are you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ouldn’t understand the questi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venues are you NOT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familiar with?</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rawing, painting, sculpt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using presentl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ll mentioned abov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use computers in your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3d modeling in building desig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make ob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models for design projec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making objec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any particular media?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 crtitics and theor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are the writers you find inspiring?</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Gabriel Garcia marquez and italo calvi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Many artists learn about other fields in the process of doing their work, we seldom hear about "art for art's sake" anymore -- are there other disciplines that attract you, other disciplines you engage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usicians, singers, great artists, sculptors, dancers, great films, good books, are all inspir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actually collaborated with folks from other disciplines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keep abreast of exhibitions and other events in the art worl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is your chief source of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ternet, book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troubl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ts not very communicative seems to be very isolate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Is there some kind of art that you really dislike, that you are challenging or rebelling against with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inspir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ts very fre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do you find most exciting right n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Richard serra, miro, Picasso,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have influenced you?</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Vincent van gogh</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else has had a strong influence on you, artist or no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y father who has struggled very hard and is one of the top 5 architects in India toda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philosophy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t frees the spirit and the art you create is a pure means by which you can connect at some sublime level with others around you, describing youre expressions in an elevated heightened creative state of being.</w:t>
            </w:r>
          </w:p>
        </w:tc>
      </w:tr>
      <w:tr>
        <w:trPr>
          <w:trHeight w:val="26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belief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To be able to be pure </w:t>
            </w:r>
          </w:p>
        </w:tc>
      </w:tr>
      <w:tr>
        <w:trPr>
          <w:trHeight w:val="26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goal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o be able to communicate and make people feel a part of the work</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are you exploring at this moment in time?</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edia and its relation to society how people are changing and transforming with the new progressive media with their behavioural patterns and how they perceive and also with lifestyle and how people live. I and interested to explore this.</w:t>
            </w:r>
          </w:p>
        </w:tc>
      </w:tr>
      <w:tr>
        <w:trPr>
          <w:trHeight w:val="18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have you explored in your work in the pa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ve worked on the issues of globalization and how the ideas of cultural perception have changed in places like India due to international styles and brands like coke. Which never existed before.</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ilemmas do you feel you are facing in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ough question</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see as your own particular problem areas?</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m a little unfocussed at the moment</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do you see your work headed?</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see that it would eventually evolve to become a media artist with architecture also…</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what you consider to be "long term" plans for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llan McCollum</w:t>
    </w:r>
  </w:p>
  <w:p>
    <w:pPr>
      <w:pStyle w:val="Normal"/>
      <w:rPr>
        <w:rFonts w:ascii="Times" w:hAnsi="Times" w:cs="Times"/>
        <w:color w:val="000000"/>
        <w:sz w:val="22"/>
      </w:rPr>
    </w:pPr>
    <w:r>
      <w:rPr>
        <w:rFonts w:cs="Times" w:ascii="Times" w:hAnsi="Times"/>
        <w:color w:val="000000"/>
        <w:sz w:val="22"/>
      </w:rPr>
      <w:t>allanmcnyc@aol.com</w:t>
    </w:r>
  </w:p>
  <w:p>
    <w:pPr>
      <w:pStyle w:val="Header"/>
      <w:rPr>
        <w:rFonts w:ascii="Times" w:hAnsi="Times" w:cs="Times"/>
        <w:color w:val="000000"/>
        <w:sz w:val="22"/>
      </w:rPr>
    </w:pPr>
    <w:r>
      <w:rPr>
        <w:rFonts w:cs="Times" w:ascii="Times" w:hAnsi="Times"/>
        <w:color w:val="000000"/>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3:27:00Z</dcterms:created>
  <dc:creator>Allan McCollum User</dc:creator>
  <dc:description/>
  <cp:keywords/>
  <dc:language>en-US</dc:language>
  <cp:lastModifiedBy>nomita</cp:lastModifiedBy>
  <dcterms:modified xsi:type="dcterms:W3CDTF">2004-09-16T03:27:00Z</dcterms:modified>
  <cp:revision>2</cp:revision>
  <dc:subject/>
  <dc:title>COURSE:  </dc:title>
</cp:coreProperties>
</file>